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Colonial High School Library Media Center</w:t>
      </w:r>
    </w:p>
    <w:p>
      <w:pPr>
        <w:pStyle w:val="Heading"/>
        <w:rPr/>
      </w:pPr>
      <w:r>
        <w:rPr/>
        <w:t>Teacher / Library Media Specialist Planning She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acher: ______________________________</w:t>
        <w:tab/>
        <w:t xml:space="preserve">     Course: 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signment Topic: ______________________________________________________________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09315</wp:posOffset>
                </wp:positionH>
                <wp:positionV relativeFrom="paragraph">
                  <wp:posOffset>174625</wp:posOffset>
                </wp:positionV>
                <wp:extent cx="3045460" cy="906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90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13.75pt;width:239.75pt;height:7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</w:rPr>
        <w:t>Date(s) Desired: ________________________</w:t>
        <w:tab/>
        <w:t xml:space="preserve">     Blocks: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58115</wp:posOffset>
                </wp:positionV>
                <wp:extent cx="3216910" cy="555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96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2.45pt;width:253.2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half of block    _____   Whole block   _____</w:t>
        <w:tab/>
        <w:t xml:space="preserve">     1A _____   2A _____   3A _____   4A 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half of block   _____</w:t>
        <w:tab/>
        <w:tab/>
        <w:tab/>
        <w:tab/>
        <w:t xml:space="preserve">     1B _____   2B _____   3B _____   4B _____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Print Resources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___   Reserve cart in library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___   Students to check out books from reserve cart on _____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___   Students to locate own book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   Special due date: 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   Reserve cart in classro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Electronic Resources:</w:t>
      </w:r>
      <w:r>
        <w:rPr>
          <w:rFonts w:cs="Tahoma" w:ascii="Tahoma" w:hAnsi="Tahoma"/>
        </w:rPr>
        <w:t xml:space="preserve"> 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Describe completed assignment:</w:t>
      </w:r>
      <w:r>
        <w:rPr>
          <w:rFonts w:cs="Tahoma" w:ascii="Tahoma" w:hAnsi="Tahoma"/>
        </w:rPr>
        <w:t xml:space="preserve"> 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Note cards required?</w:t>
      </w:r>
      <w:r>
        <w:rPr>
          <w:rFonts w:cs="Tahoma" w:ascii="Tahoma" w:hAnsi="Tahoma"/>
        </w:rPr>
        <w:t xml:space="preserve">    Yes    No      </w:t>
        <w:tab/>
      </w:r>
      <w:r>
        <w:rPr>
          <w:rFonts w:cs="Tahoma" w:ascii="Tahoma" w:hAnsi="Tahoma"/>
          <w:bCs/>
        </w:rPr>
        <w:t>Work Cited List (or Bibliography) Required?</w:t>
      </w:r>
      <w:r>
        <w:rPr>
          <w:rFonts w:cs="Tahoma" w:ascii="Tahoma" w:hAnsi="Tahoma"/>
        </w:rPr>
        <w:t xml:space="preserve">    Yes    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Minimum number of resources required?</w:t>
      </w:r>
      <w:r>
        <w:rPr>
          <w:rFonts w:cs="Tahoma" w:ascii="Tahoma" w:hAnsi="Tahoma"/>
        </w:rPr>
        <w:t xml:space="preserve"> _______  Assignment due date: 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Notes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PLEASE ATTACH A COPY OF ALL PROJECT-RELATED HANDOUTS AND A TOPICS LIST IF APPLICABLE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Cs/>
        </w:rPr>
        <w:t>E</w:t>
      </w:r>
      <w:r>
        <w:rPr>
          <w:rFonts w:cs="Tahoma" w:ascii="Tahoma" w:hAnsi="Tahoma"/>
          <w:b/>
          <w:sz w:val="22"/>
          <w:szCs w:val="22"/>
        </w:rPr>
        <w:t>ssential Information Literacy Skills</w:t>
      </w:r>
    </w:p>
    <w:p>
      <w:pPr>
        <w:pStyle w:val="Normal"/>
        <w:ind w:left="1440" w:hanging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8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170"/>
      </w:tblGrid>
      <w:tr>
        <w:trPr>
          <w:trHeight w:val="539" w:hRule="atLeast"/>
        </w:trPr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mastery of the appropriate use of a research/problem-solving process in seeking knowledge for personal and academic purposes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e prior and background knowledge as context for new learning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narrow and refine topics for research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develop and refine questions to guide the research process.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utilize and refine search strategies to identify and select appropriate print and non-print sources needed to accomplish task.</w:t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demonstrate the ability to locate and extract information for any assigned task from the following resourc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ine catalo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cription databas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 resources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 diverse and global perspectives during information gathering and assessment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>
                <w:sz w:val="20"/>
                <w:szCs w:val="20"/>
              </w:rPr>
              <w:t>Independently utilize advanced electronic searching skills.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information found in selected sources on the basis of accuracy, relevance, validity, appropriateness for needs, importance, and social and cultural context.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identify misconceptions, conflicting information, and point of view or bias from a variety of source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eer and self-assessment to monitor and adapt information-seeking processes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e with others to broaden and deepen understanding.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summarize, analyze, and synthesize information from a variety of sources and apply knowledge to curricular areas, real-world situations, and further investigations.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diverse and global perspectives in drawing conclusions.</w:t>
            </w:r>
          </w:p>
        </w:tc>
      </w:tr>
      <w:tr>
        <w:trPr>
          <w:trHeight w:val="43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organize and accurately record information (paraphrasing, summarizing, and quoting) using a variety of visual formats/technology tools.</w:t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writing process and technology skills to create products in a variety of formats expressing new understandings and demonstrating real-world application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e with others to exchange ideas, develop new understandings, make decisions, and solve problem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eer and self-assessment to monitor and assess for completeness of investigation.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how social responsibility by working collaboratively with other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writing and/or speaking skills to communicate effectively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echnology and other information tools to display knowledge and understanding in ways that others can view, use, and assess.</w:t>
            </w:r>
          </w:p>
        </w:tc>
      </w:tr>
      <w:tr>
        <w:trPr>
          <w:trHeight w:val="53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reflect on and evaluate the quality of the learning process and product and his/her own ability to work with others in a group setting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learning to community issue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the legal and ethical use of information.</w:t>
            </w:r>
          </w:p>
        </w:tc>
      </w:tr>
      <w:tr>
        <w:trPr>
          <w:trHeight w:val="52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e consequences of plagiarism and use paraphrasing, summarizing, quoting, synthesizing, and citing sources during the research process to avoid plagiarism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e sources in the appropriate style for a variety of formats.</w:t>
            </w:r>
          </w:p>
        </w:tc>
      </w:tr>
      <w:tr>
        <w:trPr>
          <w:trHeight w:val="52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nternet appropriately and safely as a means of personal and academic learning and the respectful exchange of ideas and product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y with the school division’s Acceptable Use Policy.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an appreciation for literature by electing to read for pleasure and expressing an interest in various literary genre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 to literature and creative expressions of ideas in various formats and genres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 information for personal learning in a variety of formats and genres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ideas to own interests and previous knowledge and experience.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nformation tools (i.e., databases, bookmarks, wikis, blogs, etc.) to gather, organize, and share information.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creative formats to express personal learning.</w:t>
            </w:r>
          </w:p>
        </w:tc>
      </w:tr>
    </w:tbl>
    <w:p>
      <w:pPr>
        <w:pStyle w:val="Normal"/>
        <w:ind w:left="144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16:00Z</dcterms:created>
  <dc:creator>VBCPS</dc:creator>
  <dc:description/>
  <cp:keywords/>
  <dc:language>en-US</dc:language>
  <cp:lastModifiedBy>jeakelly</cp:lastModifiedBy>
  <cp:lastPrinted>2008-06-13T14:26:00Z</cp:lastPrinted>
  <dcterms:modified xsi:type="dcterms:W3CDTF">2010-09-09T18:38:00Z</dcterms:modified>
  <cp:revision>6</cp:revision>
  <dc:subject/>
  <dc:title>First Colonial High School Library Media Center</dc:title>
</cp:coreProperties>
</file>